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  <w:lang w:val="en-US" w:eastAsia="en-US"/>
        </w:rPr>
        <w:drawing>
          <wp:inline distT="0" distB="0" distL="0" distR="0">
            <wp:extent cx="5576570" cy="554355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3" r="-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6570" cy="55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2 – formularz ofertowy techniczny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tyczy: postępowanie o udzieleniu zamówienia publicznego (sygnatura: ZP/2501/97/25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ZESTAWIENIE PARAMETRÓW GRANICZNYCH (ODCINAJĄCYCH)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zedmiot przetargu: </w:t>
      </w:r>
      <w:r>
        <w:rPr>
          <w:rFonts w:cs="Arial" w:ascii="Arial" w:hAnsi="Arial"/>
          <w:b/>
          <w:bCs/>
          <w:sz w:val="18"/>
          <w:szCs w:val="18"/>
        </w:rPr>
        <w:t>Aparat telefoniczny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Producent/Firma: ……………………………………………………………………………………………………………….……………………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rządzenie nazwa  typ: ...................................................Rok produkcji: ..............................</w:t>
      </w:r>
    </w:p>
    <w:p>
      <w:pPr>
        <w:pStyle w:val="Normal"/>
        <w:jc w:val="center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</w:p>
    <w:p>
      <w:pPr>
        <w:pStyle w:val="Normal"/>
        <w:tabs>
          <w:tab w:val="clear" w:pos="709"/>
          <w:tab w:val="left" w:pos="1160" w:leader="none"/>
        </w:tabs>
        <w:rPr>
          <w:rFonts w:eastAsia="Arial"/>
        </w:rPr>
      </w:pPr>
      <w:r>
        <w:rPr>
          <w:rFonts w:eastAsia="Arial"/>
        </w:rPr>
        <w:t xml:space="preserve">   </w:t>
      </w:r>
    </w:p>
    <w:tbl>
      <w:tblPr>
        <w:tblW w:w="9716" w:type="dxa"/>
        <w:jc w:val="left"/>
        <w:tblInd w:w="-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0"/>
        <w:gridCol w:w="4131"/>
        <w:gridCol w:w="2239"/>
        <w:gridCol w:w="2676"/>
      </w:tblGrid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4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Parametry, właściwości, funkcje i inne wymagania wobec urządzenia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   </w:t>
            </w:r>
          </w:p>
        </w:tc>
        <w:tc>
          <w:tcPr>
            <w:tcW w:w="2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móg /wartość           graniczna</w:t>
            </w:r>
          </w:p>
        </w:tc>
        <w:tc>
          <w:tcPr>
            <w:tcW w:w="2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Wymagany opis</w:t>
            </w:r>
          </w:p>
          <w:p>
            <w:pPr>
              <w:pStyle w:val="Normal"/>
              <w:ind w:left="116" w:right="-55" w:hanging="11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spełnienia wymogu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rządzenie fabrycznie nowe, rok produkcji 2025 lub nowszy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o najmniej wyświetlacz LCD, podświetlany, czarno-biały (co najmniej 9-bitowe RGB)  o przekątnej min. 2,7 cala i rozdzielczości min. 300x200 pikseli.  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żliwość instalacji personalizowanej tapety oraz wygaszacza ekranu (centralnie, z poziomu aplikacji zarządzającej / interfejsu zarządzającego)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ycisk nawigacyjny 4-kierunkowy + przycisk potwierdzenia do obsługi funkcji aparatu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nu aparatu dostępne w wielu językach, w tym w języku polskim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 najmniej 4 przyciski linii/szybkiego wybierania/funkcji z dwukolorową diodą LED/sygnalizacją na wyświetlaczu telefonu oraz automatycznym opisem przyporządkowanej funkcji/linii na wyświetlaczu telefonu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a stałe skonfigurowane przyciski funkcji: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łączenie systemu głośnomówiącego;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ute – wyłączenie mikrofonu;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siążka telefoniczna;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rzycisk dostępu do list połączeń (w tym listy nieodebranych połączeń);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zycisk wyjścia / przejścia do głównego ekranu telefonu.  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unkcje związane z obsługą połączenia, dostępne w formie stałych przycisków lub dynamicznych przycisków programowych (tzw. soft-key):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Hold - zawieszenie aktualnie trwającego połączenia;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nsultacja – zawieszenie istniejącego połączenia w celu wykonania drugiego;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ransfer – przekazanie rozmowy do innego abonenta;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nferencja;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ozłączenie. 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ioda LED sygnalizująca pozostawioną wiadomość w poczcie głosowej oraz nadejście połączenia przychodzącego.  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budowany mikrofon i głośnik umożliwiający rozmowę bez podniesionej słuchawki,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zycisk lub elektroniczny potencjometr do regulacji głośności: słuchawki, głośnika, zestawu nagłownego oraz głośności wywołania.  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rt Ethernet o przepustowości 10/100/1000Mbit/s do komunikacji z przełącznikiem sieciowym oraz zasilania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datkowy port Ethernet o przepustowości 10/100/1000Mbit/s np. do podłączenia komputera PC. 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dykowany port do podłączenia zasilacza sieciowego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edykowany port RJ9 do podłączenia zestawu nagłownego / słuchawkowego z wbudowanym elektronicznym podnośnikiem słuchawki (EHS, Electronic Hook Switch). 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/>
            </w:pPr>
            <w:r>
              <w:rPr>
                <w:rFonts w:cs="Arial" w:ascii="Arial" w:hAnsi="Arial"/>
                <w:sz w:val="18"/>
                <w:szCs w:val="18"/>
              </w:rPr>
              <w:t>Komunikacja z Serwerami Sterującymi / Bramami Głosowymi za pomocą protokołu SIP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parcie dla bezpiecznej komunikacji (SIP-TLS, SRTP)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315" w:leader="none"/>
              </w:tabs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parcie dla kodeków: G.722, G.711, G.729, OPUS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parcie dla Quality of Service (QoS) z wykorzystaniem 802.1p/B i/lub DiffServ oraz wsparcie dla VLAN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bsługa LLDP, LLDP-MED w celu zautomatyzowanej konfiguracji parametrów wstępnych aparatu,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akich jak VLAN, czy polityki QoS.  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silanie z użyciem PoE 802.3af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spółpraca z Systemem Telekomunikacyjnym w stopniu umożliwiającym: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bsługę minimum 3 linii/jednoczesnych połączeń, wraz z prezentacją statusu połączenia na wyświetlaczu telefonu;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ożliwość zestawienia połączenia konferencyjnego;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możliwość konfigurowania przycisków aparatu oraz funkcji takich jak: nie przeszkadzać przekierowania połączeń z poziomu systemu oraz z poziomu aparatu, wraz z powiadomieniem o włączonej funkcji (np. jeśli administrator systemu uruchomi funkcję „Nie przeszkadzać”, to na aparacie zostanie wyświetlona stosowna informacja lub odpowiednia opcja w menu telefonu zostanie zaktualizowana);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rzechowywanie ustawień aparatu telefonicznego centralnie w Systemie (ustawień funkcji połączeń, przycisków funkcyjnych) – po zmianie aparatu na inny egzemplarz i wprowadzeniu poświadczeń, w/w ustawienia powinny zostać przywrócone automatycznie;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bsługę systemu poczty głosowej za pomocą menu telefonu, bez potrzeby wykonywani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łączenia oraz korzystania z menu głosowego.  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parat musi umożliwiać skonfigurowanie: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o najmniej przycisków linii umożliwiających obsługę kilku połączeń jednocześnie w obrębie tego samego numeru wewnętrznego;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zycisków szybkiego wybierania z sygnalizacją zajętości, umożliwiających jednoprzyciskowy transfer połączenia do wybranego numeru;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Automatyczna konfiguracja ustawień wstępnych telefonu przez system (Provisioning)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żliwość konfigurowania za pomocą interfejsu WWW (z możliwością wyłączenia tej metody dostępu)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chowanie usługi wsparcia SLA- poza telefonami wymagana usługa aktualizacji telefonu do aktualnej wersji, wpięcie telefonów do obecnej infrastruktury, konfiguracja telefonu zgodnie z obecną wersją systemu oraz założenie kont i wpięcie na miejscu użytkowania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                    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Inne wymagania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Instrukcja obsługi w języku polskim w formie papierowej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Montaż, uruchomienie i szkolenie obsługi w cenie urządzenia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Autoryzowany serwis na terenie Polski z dostępem do oryginalnych części zamiennych od producenta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1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unki gwarancji i serwisu</w:t>
            </w:r>
          </w:p>
        </w:tc>
      </w:tr>
      <w:tr>
        <w:trPr>
          <w:trHeight w:val="350" w:hRule="atLeast"/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Okres gwarancji min. 24 miesiące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Maksymalnie 3 naprawy gwarancyjne tego samego elementu lub podzespołu - konieczność wykonania kolejnej naprawy uprawnia do wymiany elementu lub podzespołu na nowy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Zapewniony serwis pogwarancyjny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eastAsia="Lucida Sans Unicode" w:cs="Arial"/>
          <w:sz w:val="18"/>
          <w:szCs w:val="18"/>
        </w:rPr>
      </w:pPr>
      <w:r>
        <w:rPr>
          <w:rFonts w:eastAsia="Lucida Sans Unicode"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52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tabs>
          <w:tab w:val="clear" w:pos="709"/>
          <w:tab w:val="left" w:pos="52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5200" w:leader="none"/>
        </w:tabs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kwalifikowany podpis elektroniczn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160" w:leader="none"/>
      </w:tabs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sz w:val="28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3">
    <w:name w:val="Domyślna czcionka akapitu3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HTMLwstpniesformatowanyZnak">
    <w:name w:val="HTML - wstępnie sformatowany Znak"/>
    <w:qFormat/>
    <w:rPr>
      <w:rFonts w:ascii="Courier New" w:hAnsi="Courier New" w:cs="Courier New"/>
      <w:kern w:val="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WWPlandokumentu">
    <w:name w:val="WW-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Heading51">
    <w:name w:val="heading 5"/>
    <w:basedOn w:val="Normal"/>
    <w:next w:val="Normal"/>
    <w:qFormat/>
    <w:pPr>
      <w:keepNext w:val="true"/>
      <w:numPr>
        <w:ilvl w:val="0"/>
        <w:numId w:val="2"/>
      </w:numPr>
      <w:ind w:left="0" w:right="0" w:hanging="0"/>
    </w:pPr>
    <w:rPr>
      <w:b/>
      <w:bCs/>
      <w:sz w:val="28"/>
      <w:szCs w:val="28"/>
    </w:rPr>
  </w:style>
  <w:style w:type="paragraph" w:styleId="WWZawartotabeli11">
    <w:name w:val="WW-Zawartoœæ tabeli1"/>
    <w:basedOn w:val="TextBody"/>
    <w:qFormat/>
    <w:pPr/>
    <w:rPr/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NormalWeb">
    <w:name w:val="Normal (Web)"/>
    <w:basedOn w:val="Normal"/>
    <w:qFormat/>
    <w:pPr>
      <w:spacing w:before="280" w:after="119"/>
    </w:pPr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napToGrid w:val="false"/>
      <w:ind w:left="389" w:right="0" w:hanging="389"/>
    </w:pPr>
    <w:rPr>
      <w:rFonts w:ascii="Arial" w:hAnsi="Arial" w:cs="Arial"/>
      <w:sz w:val="22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</w:rPr>
  </w:style>
  <w:style w:type="paragraph" w:styleId="WWDomylnie">
    <w:name w:val="WW-Domyślni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7T08:49:00Z</dcterms:created>
  <dc:creator>..</dc:creator>
  <dc:description/>
  <cp:keywords/>
  <dc:language>en-US</dc:language>
  <cp:lastModifiedBy>Specjalistyczny Szpital w Ciechanowie Specjalistyczny Szpital w Ciechanowie</cp:lastModifiedBy>
  <cp:lastPrinted>1995-11-21T17:41:00Z</cp:lastPrinted>
  <dcterms:modified xsi:type="dcterms:W3CDTF">2025-10-27T08:49:00Z</dcterms:modified>
  <cp:revision>2</cp:revision>
  <dc:subject/>
  <dc:title>ZESTAWIENIE  PARAMETRÓW  TECHNICZNYCH</dc:title>
</cp:coreProperties>
</file>